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denka Chládová</w:t>
        <w:tab/>
        <w:tab/>
        <w:tab/>
        <w:t xml:space="preserve">                                                   IČO: 45949671</w:t>
      </w:r>
    </w:p>
    <w:p>
      <w:pPr>
        <w:pStyle w:val="Normal"/>
        <w:rPr/>
      </w:pPr>
      <w:r>
        <w:rPr/>
        <w:t>Havlíčkova 842                                                                                               tel. 773 693 673</w:t>
      </w:r>
    </w:p>
    <w:p>
      <w:pPr>
        <w:pStyle w:val="Normal"/>
        <w:rPr/>
      </w:pPr>
      <w:r>
        <w:rPr/>
        <w:t>584 01 Ledeč nad Sázavou                                                                      e-mail: info@cigareta-shop.eu</w:t>
      </w:r>
    </w:p>
    <w:p>
      <w:pPr>
        <w:pStyle w:val="Normal"/>
        <w:rPr/>
      </w:pPr>
      <w:r>
        <w:rPr/>
        <w:t>www.cigareta-shop.e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KLAMAČNÝ 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EKLAMUJÚ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0"/>
          <w:szCs w:val="20"/>
        </w:rPr>
        <w:t>Meno/názov:                                                                  Adre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0"/>
          <w:szCs w:val="20"/>
        </w:rPr>
        <w:t xml:space="preserve">Tel..: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0"/>
          <w:szCs w:val="20"/>
        </w:rPr>
        <w:t>E-mail:                                                                              Bankové spojeni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4"/>
          <w:szCs w:val="24"/>
        </w:rPr>
        <w:t>REKLAMOVANÝ TOV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0"/>
          <w:szCs w:val="20"/>
        </w:rPr>
        <w:t xml:space="preserve">Názov tovaru:                                                                Dátum nákupu </w:t>
      </w:r>
      <w:r>
        <w:rPr>
          <w:rFonts w:cs="Tahoma" w:ascii="Tahoma" w:hAnsi="Tahoma"/>
          <w:sz w:val="16"/>
          <w:szCs w:val="16"/>
        </w:rPr>
        <w:t>(prevzatia tovaru od dopravcu)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objednávky:                                                            Číslo faktúr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4"/>
          <w:szCs w:val="24"/>
        </w:rPr>
        <w:t>POPIS CHY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4"/>
          <w:szCs w:val="24"/>
        </w:rPr>
        <w:t>DÁTUM: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16"/>
      <w:szCs w:val="20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9:35:00Z</dcterms:created>
  <dc:creator>SONY</dc:creator>
  <dc:description/>
  <dc:language>en-US</dc:language>
  <cp:lastModifiedBy>Uživatel</cp:lastModifiedBy>
  <dcterms:modified xsi:type="dcterms:W3CDTF">2015-02-17T19:35:00Z</dcterms:modified>
  <cp:revision>2</cp:revision>
  <dc:subject/>
  <dc:title/>
</cp:coreProperties>
</file>